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LC minutes 10/20/09</w:t>
      </w:r>
    </w:p>
    <w:p>
      <w:pPr>
        <w:pStyle w:val="Normal"/>
        <w:rPr/>
      </w:pPr>
      <w:r>
        <w:rPr/>
      </w:r>
    </w:p>
    <w:p>
      <w:pPr>
        <w:pStyle w:val="Normal"/>
        <w:rPr/>
      </w:pPr>
      <w:r>
        <w:rPr/>
        <w:t>In attendance: Kevin Dolan, Kelly Shaw, Heather Piperato, Maryanne Lambert, Frank Gallagher, Kirsten Ferry, Andrew Potteiger, Carolyn Hanych</w:t>
      </w:r>
    </w:p>
    <w:p>
      <w:pPr>
        <w:pStyle w:val="Normal"/>
        <w:rPr/>
      </w:pPr>
      <w:r>
        <w:rPr/>
      </w:r>
    </w:p>
    <w:p>
      <w:pPr>
        <w:pStyle w:val="ListParagraph"/>
        <w:numPr>
          <w:ilvl w:val="0"/>
          <w:numId w:val="1"/>
        </w:numPr>
        <w:rPr/>
      </w:pPr>
      <w:r>
        <w:rPr/>
        <w:t xml:space="preserve">Kevin Dolan talked to Andrew Potteiger through email during the day on Monday about whether the software (Tech Pathways) has been purchased. Andrew Potteiger will arrive later in the meeting to let us know. </w:t>
      </w:r>
    </w:p>
    <w:p>
      <w:pPr>
        <w:pStyle w:val="ListParagraph"/>
        <w:numPr>
          <w:ilvl w:val="0"/>
          <w:numId w:val="1"/>
        </w:numPr>
        <w:rPr/>
      </w:pPr>
      <w:r>
        <w:rPr/>
        <w:t xml:space="preserve">Heather Piperato talked to the principal about a visitation to East High School in Westchester School District scheduled for 11/16. This committee will meet with the core of teachers that have undergone this process.  They will show us Tech Pathways so that we can see how the actual software itself works. </w:t>
      </w:r>
    </w:p>
    <w:p>
      <w:pPr>
        <w:pStyle w:val="ListParagraph"/>
        <w:numPr>
          <w:ilvl w:val="0"/>
          <w:numId w:val="1"/>
        </w:numPr>
        <w:rPr/>
      </w:pPr>
      <w:r>
        <w:rPr/>
        <w:t>Andrew Potteiger arrived and told us that the software (Tech Pathways) wasn’t ordered at the end of last school year or over the summer and that the district has enough money at this time to pay for the software for six years under the current financial circumstances.</w:t>
      </w:r>
    </w:p>
    <w:p>
      <w:pPr>
        <w:pStyle w:val="ListParagraph"/>
        <w:numPr>
          <w:ilvl w:val="0"/>
          <w:numId w:val="1"/>
        </w:numPr>
        <w:rPr/>
      </w:pPr>
      <w:r>
        <w:rPr/>
        <w:t xml:space="preserve">A concern was raised about the high school rolling out this program out and using all teachers as opposed to slowly rolling out with the committee then the departments then the whole school.  Maryanne Lambert asked what if the East High School people say that a full roll out is not recommended – worried that if we roll out too fast, teachers will not do it correctly and not buy into the program. Andrew Potteiger said that the faculty at large can work on other parts of this so that by the end of the year the Performance Pathways people can come to train the entire building. Heather Piperato says we can’t label this so that it freaks people out.  This is not the initiative of the year. </w:t>
      </w:r>
    </w:p>
    <w:p>
      <w:pPr>
        <w:pStyle w:val="ListParagraph"/>
        <w:numPr>
          <w:ilvl w:val="0"/>
          <w:numId w:val="1"/>
        </w:numPr>
        <w:rPr/>
      </w:pPr>
      <w:r>
        <w:rPr/>
        <w:t>Kelly Shaw asked Andrew Potteiger what does Dr. Handler want to see at the end of June? Andrew Potteiger thinks that we have to continue working and acknowledges that there is resistance.  He doesn’t want this process to get pushed off by taking baby steps.  The high school should have a mini training in early spring and a bigger training at the end of the year.  We have to make a plan that spends the money that we have.  Year one = high school, year two  = middle + ele, three = combo plan with Assessment Builder and Performance Tracker.</w:t>
      </w:r>
    </w:p>
    <w:p>
      <w:pPr>
        <w:pStyle w:val="ListParagraph"/>
        <w:numPr>
          <w:ilvl w:val="0"/>
          <w:numId w:val="1"/>
        </w:numPr>
        <w:rPr/>
      </w:pPr>
      <w:r>
        <w:rPr/>
        <w:t>Kevin Dolan asked where we stand to involve a group of people from each school. The committee wanted to have a team in place by the end of the 08-09 school year.  Andrew Potteiger says we need a team from middle school and the elementary schools.  Andrew Potteiger will meet with the principals of those buildings to show them Performance Pathways so that they can buy into the ideas then the schools can choose their teams.  The high school committee offered to go to any of the other buildings to talk to them about what we are doing and to get them excited about the process.</w:t>
      </w:r>
    </w:p>
    <w:p>
      <w:pPr>
        <w:pStyle w:val="ListParagraph"/>
        <w:numPr>
          <w:ilvl w:val="0"/>
          <w:numId w:val="1"/>
        </w:numPr>
        <w:rPr/>
      </w:pPr>
      <w:r>
        <w:rPr/>
        <w:t>Heather Piperato wants to make sure we are looking at WHAT we need to do at this time in the process rather then HOW we are going to do it.  She also wants us to look at our shared vision in the strategic planning document to see what a BHHS student should look like.  It’s on the BHHS website and strategic planning committee members (Kirsten Ferry and Kelly Shaw) should have copies in their strategic planning materials.  Do we like this mission/strategic vision?  It looks like it could be OK.  We will look at it.</w:t>
      </w:r>
    </w:p>
    <w:p>
      <w:pPr>
        <w:pStyle w:val="ListParagraph"/>
        <w:numPr>
          <w:ilvl w:val="0"/>
          <w:numId w:val="1"/>
        </w:numPr>
        <w:rPr/>
      </w:pPr>
      <w:r>
        <w:rPr/>
        <w:t>Andrew Potteiger for the 11/16 meeting said that we should talk to the East High staff for half of the day then this committee should meet for the other half day to get our plan more organized.  He also wanted to clarify that the money to pay for this software is coming from the federal stimulus money.</w:t>
      </w:r>
    </w:p>
    <w:p>
      <w:pPr>
        <w:pStyle w:val="ListParagraph"/>
        <w:numPr>
          <w:ilvl w:val="0"/>
          <w:numId w:val="1"/>
        </w:numPr>
        <w:rPr/>
      </w:pPr>
      <w:r>
        <w:rPr/>
        <w:t>This committee should meet again on November 3 to make sure we are finalized with what we are doing.</w:t>
      </w:r>
    </w:p>
    <w:p>
      <w:pPr>
        <w:pStyle w:val="Normal"/>
        <w:ind w:left="360" w:hanging="0"/>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2:17:00Z</dcterms:created>
  <dc:creator>PA Department of Education Classrooms for the Future</dc:creator>
  <dc:description/>
  <cp:keywords/>
  <dc:language>en-US</dc:language>
  <cp:lastModifiedBy>PA Department of Education Classrooms for the Future</cp:lastModifiedBy>
  <dcterms:modified xsi:type="dcterms:W3CDTF">2009-10-21T12:17:00Z</dcterms:modified>
  <cp:revision>2</cp:revision>
  <dc:subject/>
  <dc:title/>
</cp:coreProperties>
</file>